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  <w:t>8-1</w:t>
      </w:r>
      <w:r>
        <w:rPr>
          <w:b/>
          <w:bCs/>
          <w:sz w:val="32"/>
          <w:szCs w:val="21"/>
        </w:rPr>
        <w:t>、</w:t>
      </w:r>
      <w:r>
        <w:rPr>
          <w:b/>
          <w:bCs/>
          <w:sz w:val="32"/>
          <w:szCs w:val="21"/>
        </w:rPr>
        <w:t>可直接报送申报材料至中国轻工业联合会奖励办公室的</w: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bCs/>
          <w:sz w:val="36"/>
          <w:szCs w:val="21"/>
        </w:rPr>
      </w:pPr>
      <w:r>
        <w:rPr>
          <w:rFonts w:eastAsia="黑体;SimHei"/>
          <w:b/>
          <w:bCs/>
          <w:sz w:val="36"/>
          <w:szCs w:val="21"/>
        </w:rPr>
        <w:t>高等院校、科研和设计院所名单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890"/>
        <w:gridCol w:w="4050"/>
        <w:gridCol w:w="2592"/>
      </w:tblGrid>
      <w:tr>
        <w:trPr>
          <w:cantSplit w:val="true"/>
        </w:trPr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1"/>
              </w:rPr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序号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　　　　单位名称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eastAsia="仿宋_GB2312" w:ascii="仿宋_GB2312" w:hAnsi="仿宋_GB2312"/>
                <w:b/>
                <w:bCs/>
                <w:sz w:val="21"/>
              </w:rPr>
            </w:r>
          </w:p>
        </w:tc>
      </w:tr>
      <w:tr>
        <w:trPr>
          <w:cantSplit w:val="true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中国家用电器研究院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中国中轻国际工程有限公司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中国轻工业上海设计院 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中国轻工业广州设计院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中国轻工业长沙设计院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中国轻工业西安设计院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7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中国轻工业南宁设计院 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8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中国轻工业武汉设计院 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9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中国轻工业成都设计院 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0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中国制浆造纸研究院 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1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中国食品发酵工业研究院 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2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中国皮革和制鞋工业研究院  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3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轻工业钟表研究所  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4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轻工业玻璃搪瓷研究所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5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中国轻工业陶瓷研究所 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6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中国日用化学工业研究院  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7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上海香料研究所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8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中国轻工业电光源材料研究所 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9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轻工业化学电源研究所 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0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广州甘蔗糖业研究所 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1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轻工业甜菜糖业研究所 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2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轻工业塑料加工应用研究所  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3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轻工业杭州机电设计研究院  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4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轻工业西安机械设计研究所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5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轻工业自动化研究所 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6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轻工业环境保护研究所 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7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北京工商大学 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8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清华大学美术学院 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9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华南理工大学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0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河北职业技术学院 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1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天津科技大学 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2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大连轻工业学院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3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江南大学 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4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景德镇陶瓷学院  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5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郑州轻工业学院 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6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陕西科技大学 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7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/>
                <w:bCs/>
                <w:sz w:val="28"/>
                <w:szCs w:val="18"/>
              </w:rPr>
              <w:t>山东轻工业学院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94" w:bottom="850"/>
          <w:pgNumType w:fmt="decimal"/>
          <w:formProt w:val="false"/>
          <w:titlePg/>
          <w:textDirection w:val="lrTb"/>
          <w:docGrid w:type="linesAndChars" w:linePitch="603" w:charSpace="4294961151"/>
        </w:sectPr>
        <w:pStyle w:val="Style15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下接</w:t>
      </w:r>
      <w:hyperlink r:id="rId2">
        <w:r>
          <w:rPr>
            <w:rStyle w:val="InternetLink"/>
            <w:rFonts w:ascii="黑体;SimHei" w:hAnsi="黑体;SimHei" w:cs="黑体;SimHei" w:eastAsia="黑体;SimHei"/>
            <w:sz w:val="21"/>
            <w:szCs w:val="21"/>
          </w:rPr>
          <w:t>轻工归口全国标准化委员会名单</w:t>
        </w:r>
      </w:hyperlink>
    </w:p>
    <w:p>
      <w:pPr>
        <w:pStyle w:val="Normal"/>
        <w:spacing w:lineRule="exact" w:line="400"/>
        <w:jc w:val="center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  <w:t>8-2</w:t>
      </w:r>
      <w:r>
        <w:rPr>
          <w:b/>
          <w:bCs/>
          <w:sz w:val="32"/>
          <w:szCs w:val="21"/>
        </w:rPr>
        <w:t>、</w:t>
      </w:r>
      <w:r>
        <w:rPr>
          <w:b/>
          <w:bCs/>
          <w:sz w:val="32"/>
          <w:szCs w:val="21"/>
        </w:rPr>
        <w:t>可直接报送申报</w:t>
      </w:r>
      <w:r>
        <w:rPr>
          <w:b/>
          <w:bCs/>
          <w:sz w:val="32"/>
          <w:szCs w:val="21"/>
        </w:rPr>
        <w:t>国家、行业标准项目</w:t>
      </w:r>
      <w:r>
        <w:rPr>
          <w:b/>
          <w:bCs/>
          <w:sz w:val="32"/>
          <w:szCs w:val="21"/>
        </w:rPr>
        <w:t>材料至中国轻工业联合会奖励办公室的</w:t>
      </w:r>
    </w:p>
    <w:p>
      <w:pPr>
        <w:pStyle w:val="Normal"/>
        <w:spacing w:lineRule="exact" w:line="400"/>
        <w:jc w:val="center"/>
        <w:rPr/>
      </w:pPr>
      <w:r>
        <w:rPr>
          <w:b/>
          <w:bCs/>
          <w:sz w:val="32"/>
          <w:szCs w:val="21"/>
        </w:rPr>
        <w:t>轻工归口全国专业标准化技术</w:t>
      </w:r>
      <w:r>
        <w:rPr/>
        <w:t>委员会名单</w:t>
      </w:r>
    </w:p>
    <w:tbl>
      <w:tblPr>
        <w:tblW w:w="14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3680"/>
        <w:gridCol w:w="1080"/>
        <w:gridCol w:w="3960"/>
        <w:gridCol w:w="1260"/>
        <w:gridCol w:w="1800"/>
        <w:gridCol w:w="1740"/>
      </w:tblGrid>
      <w:tr>
        <w:trPr>
          <w:trHeight w:val="45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标委会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邮编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秘书处通讯地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秘书长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传真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全国家用电器标准化技术委员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0005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北京市宣武区下斜街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9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马德军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10-8315942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10-63157316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全国塑料制品标准化技术委员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0004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北京市海淀区阜成路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1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号北京工商大学轻工业塑料加工应用研究所耕耘楼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9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王向东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 xml:space="preserve">010-68985362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10-68983312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全国衡器标准化技术委员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5000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济南市英雄山路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47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范韶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 xml:space="preserve">0531-82569067   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531-82971352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全国轻工业机械标准化技术委员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31000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杭州市体育场路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71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张卫民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 xml:space="preserve">0571-85284816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571-85186069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全国服装洗涤机械标准化技术委员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0043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上海邯郸路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59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号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5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楼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B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蔡耀龙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 xml:space="preserve">021-64505155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21-64505122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6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全国油墨标准化技术委员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0033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上海市普陀区古浪路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340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陈爱军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 xml:space="preserve">021-62508982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21-62506164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7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全国造纸工业标准化技术委员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0010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北京市朝阳区望京启阳路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4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号中轻大厦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3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陈  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 xml:space="preserve">010-64778118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10-64778114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8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全国烟花爆竹标准化技术委员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4103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湖南省浏阳市北正北路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425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朱玉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 xml:space="preserve">0731-83683651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731-83683655</w:t>
            </w:r>
          </w:p>
        </w:tc>
      </w:tr>
      <w:tr>
        <w:trPr>
          <w:trHeight w:val="454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9</w:t>
            </w:r>
          </w:p>
        </w:tc>
        <w:tc>
          <w:tcPr>
            <w:tcW w:w="3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全国地毯标准化技术委员会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300061</w:t>
            </w:r>
          </w:p>
        </w:tc>
        <w:tc>
          <w:tcPr>
            <w:tcW w:w="3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天津河西宾馆南道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4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号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夏嘉蝶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22-28379082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22-28379083</w:t>
            </w:r>
          </w:p>
        </w:tc>
      </w:tr>
      <w:tr>
        <w:trPr>
          <w:trHeight w:val="454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</w:r>
          </w:p>
        </w:tc>
        <w:tc>
          <w:tcPr>
            <w:tcW w:w="3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全国缝制机械标准化技术委员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0001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上海市中山南一路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10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吴剑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 xml:space="preserve">021-63151367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21-63159241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全国自行车标准化技术委员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0033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上海市金沙江路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678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号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6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号楼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1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余世光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 xml:space="preserve">021-66309653            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21-66309672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全国钟表标准化技术委员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71006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西安市翠华路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60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张  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29-8522246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29-85222462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全国五金制品标准化技术委员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001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朝阳区天辰东路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7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号国家会议中心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805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室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石僧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10-843791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10-84379113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全国原电池标准化技术委员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1500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江苏省苏州市莫邪路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688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金  苗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 xml:space="preserve">0512-67260637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512-67260637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全国玻璃仪器标准化技术委员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0012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北京市朝阳区南豆各庄黄厂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梁  叶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 xml:space="preserve">010-52073608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10-87399686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6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全国照明电器标准化技术委员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0002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北京市朝阳区大北窑厂坡村甲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3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华树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10-6770898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10-67752433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7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全国皮革工业标准化技术委员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0001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北京市朝阳区将台西路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赵立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 xml:space="preserve">010-64337789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10-64337789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8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全国玩具标准化技术委员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0083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北京阜外大街乙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2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张艳芬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 xml:space="preserve">010-68396620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10-68396565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9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全国首饰标准化技术委员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0010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北京市朝阳区大屯路甲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李素青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 xml:space="preserve">010-64871972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10-64870362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全国香料香精化妆品标准化技术委员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0023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上海市南宁路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480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肖作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21-6475594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21-64704250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全国表面活性剂和洗涤用品标准化技术委员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3000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山西省太原市文源巷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34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姚晨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 xml:space="preserve">0351-2023927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351-4046678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全国盐业标准化技术委员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0005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北京市丰台区莲花池中盐大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赵建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10-8306386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10-83063896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全国发制品标准化技术委员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4611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河南许昌瑞贝卡大道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666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张开天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 xml:space="preserve">0374-2779922        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374-2779922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全国制鞋标准化技术委员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0001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北京市朝阳区将台西路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戚晓霞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 xml:space="preserve">010-64337824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10-64337769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全国家用卫生杀虫用品标准化技术委员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0006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北京市丰台区角门东里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79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李传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 xml:space="preserve">010-67575817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10-67562382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6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全国民用装饰镜标委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31124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夏卫文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596880336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7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全国白酒标准化技术委员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0001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北京市朝阳区酒仙桥中路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4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号院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6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号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宋全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10-5321826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10-53218325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8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全国刷类标准化技术委员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0006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北京市丰台区角门东里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79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李传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 xml:space="preserve">010-67575817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10-67562382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9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全国乐器标准化技术委员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0012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北京市朝阳区南新园西路甲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6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王  伟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 xml:space="preserve">010-87327701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10-87327701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 xml:space="preserve">30 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全国制糖标准化技术委员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51031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广州市海珠区石榴岗路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0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 xml:space="preserve">号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郭剑雄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 xml:space="preserve">020-84168056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20-84168262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3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全国日用玻璃标准化技术委员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016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上海松江人民北路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999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号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5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号学院楼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C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区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楼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C2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孙环宝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 xml:space="preserve">021-67792923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21-67792925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3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全国制笔标准化技术委员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0007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上海市灵石路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477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号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302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室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陈景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21-5690786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21-66280070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3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全国食品用洗涤消毒产品标准化技术委员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3000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山西省太原市文源巷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34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姚晨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 xml:space="preserve">0351-2023927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351-4046678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3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全国食品直接接触材料及制品标准化技术委员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0083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北京阜外大街乙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2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王旭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10-6839645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10-68396452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3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全国钮扣标准化技术委员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3141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浙江省嘉善县文化艺术中心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5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号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李木龙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 xml:space="preserve">0573-84791848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573-84211295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36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全国日用陶瓷标准化技术委员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33300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江西省景德镇市新厂西路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556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张  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 xml:space="preserve">0798-8442134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798-8442134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37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全国金属餐饮及烹饪器具标准化技术委员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1003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辽宁省沈阳市皇姑区宁山东路七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刘  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 xml:space="preserve">024-86246186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24-86246186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38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全国乳制品标准化技术委员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5002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哈尔滨市松北区科技创新城创新一路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727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刘  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 xml:space="preserve">0451-86680760   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 xml:space="preserve">0451-86630308 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39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全国电池材料标准化技术委员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1500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江苏省苏州市姑苏区莫邪路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688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马扣祥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 xml:space="preserve">0512-67261874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512-67261437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4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全国酿酒标准化技术委员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0001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北京市朝阳区酒仙桥中路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4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号院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6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号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熊正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10-5321832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10-53218325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4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全国饮料标准化技术委员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0001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北京市朝阳区酒仙桥中路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4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号院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6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号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李惠宜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10-5321833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10-53218325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4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全国家具标准化技术委员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0111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上海市闵行区江月路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900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号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5-307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室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罗菊芬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21-543365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21-54336387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4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全国口腔护理用品专业标准化技术委员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1000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南京市光华东街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5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号江苏省产品质量监督检验研究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蔡  晶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 xml:space="preserve">025-84470327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584470327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4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全国文具标准化技术委员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000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上海市中山南二路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595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号四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宫健生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 xml:space="preserve">021-64170723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21-64170723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4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全国食品加工机械标准化技术委员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31000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杭州市体育场路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71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张卫民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571-8528481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571-85186069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46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全国蜡制品标准化技术委员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500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哈尔滨市道里区端街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43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孙东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451-8467072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451-84654118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47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全国制伞标准化技术委员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0006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北京市丰台区角门东里</w:t>
            </w: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79</w:t>
            </w: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李传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 xml:space="preserve">010-67575817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010-67562382</w:t>
            </w:r>
          </w:p>
        </w:tc>
      </w:tr>
    </w:tbl>
    <w:p>
      <w:pPr>
        <w:pStyle w:val="Style15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sectPr>
      <w:footerReference w:type="default" r:id="rId5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黑体;SimHei" w:hAnsi="黑体;SimHei" w:eastAsia="黑体;SimHei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8-2&#36731;&#24037;&#24402;&#21475;&#20840;&#22269;&#26631;&#20934;&#21270;&#22996;&#21592;&#20250;&#21517;&#21333;.doc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3:03:00Z</dcterms:created>
  <dc:creator>zyy</dc:creator>
  <dc:description/>
  <cp:keywords/>
  <dc:language>en-US</dc:language>
  <cp:lastModifiedBy>朱业耘</cp:lastModifiedBy>
  <cp:lastPrinted>2006-01-19T11:37:00Z</cp:lastPrinted>
  <dcterms:modified xsi:type="dcterms:W3CDTF">2017-04-12T09:19:00Z</dcterms:modified>
  <cp:revision>10</cp:revision>
  <dc:subject/>
  <dc:title>直接报送申报项目单位名单</dc:title>
</cp:coreProperties>
</file>