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条形红茶加工技术规程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建议单位和（或）专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及邮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修改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建议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乔小燕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3929527675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xingxing</cp:lastModifiedBy>
  <cp:lastPrinted>2023-03-23T11:41:00Z</cp:lastPrinted>
  <dcterms:modified xsi:type="dcterms:W3CDTF">2024-09-29T01:42:19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1785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